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2000690766"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831033994"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865109087"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752447470"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151419131"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278545692"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162350938"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111165181"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2096170348"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231363188"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594774602"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954230765"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565705783"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652880993"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590263805"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776904135"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009184013"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308078838"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453934214"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954926219"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440487208"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77550238"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214735164"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571343421"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202060268"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834527792"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839858398"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194404160"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433469036"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930515689"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463103047"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